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right"/>
        <w:rPr/>
      </w:pPr>
      <w:r>
        <w:rPr/>
        <w:t>提出日：令和４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5"/>
        <w:gridCol w:w="1260"/>
        <w:gridCol w:w="1275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発注機関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野県諏訪湖流域下水道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　告　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４年８月４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調達産品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諏訪湖流域下水道豊田終末処理場で使用する電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書提出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所属・氏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内容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1:41:00Z</dcterms:created>
  <dc:creator/>
  <dc:description/>
  <cp:keywords/>
  <dc:language>en-US</dc:language>
  <cp:lastModifiedBy/>
  <dcterms:modified xsi:type="dcterms:W3CDTF">2022-07-27T07:44:00Z</dcterms:modified>
  <cp:revision>1</cp:revision>
  <dc:subject/>
  <dc:title/>
</cp:coreProperties>
</file>