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60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3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ガス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側、外側ともにたわしでよく洗うこと。その際、ｶﾞｽﾊﾞｰﾅｰ等に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をかけないように注意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前側に回転して、水切りを行うこと。水切りが終わったら、水平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戻しふたをしておく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ﾊﾝﾄﾞﾙ部分のｸﾞﾘｽが無くなっていないか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ﾊﾝﾄﾞﾙがゆるんで自然に動くような場合は、非常に危険なため、直ちに修理依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頼を行う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使用後は、必ずｺｯｸの元栓を閉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口火は長時間つけたままにしない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ベクションオーブ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鉄板は丁寧に掃除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の油汚れは、熱いうちに落とし、冷えてから庫内を拭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外回りは、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調理開始時には予熱を行うこと。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加熱不足や故障を防ぐため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テーブ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レ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ﾚﾝｼﾞの火の調節を怠らない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必ずｺｯｸの元栓を閉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口火は長時間つけたままにしない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定期的にﾚﾝｼﾞｸﾘｰﾅｰを用いて表面をきれいにし、油を塗布してお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汚れはそのつど拭き取ってお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ﾊﾞｰﾅｰの口火はつまりやすいので、常にﾜｲﾔｰﾌﾞﾗｼなどで落とすようにすること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げ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汚れはそのつど拭き取ってお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ｶﾞｽ系統の点検及びｻｰﾓｽﾀｯﾄの作動確認を定期的に行う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成調理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皮むき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電源を切ってあることを必ず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部品はできるだけはずして清掃し、汚れを落としておく。この場合、電気系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や回転部には水がかからないように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刃物ﾌﾟﾚｰﾄは回転部より外し、洗剤溶液でよく洗い、食器消毒保管庫で乾燥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せ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ｱﾙｺｰﾙ噴霧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ｺｯｸの元栓を閉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ﾛｰﾗｰ軸と扉蝶番には、適宜注油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蔵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凍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常に適温温度が維持されているかどうかを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常に清潔保持に努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期ごとに霜取りを行う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取手の清潔保持には十二分に留意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浄ﾉｽﾞﾙがつまると、洗浄能力が著しく低下するので定期的に点検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毎回、残菜槽なども清掃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取り外せる付属品は、外して清掃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ｺﾝﾍﾞｱの洗浄と点検を定期的に行うこと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消毒保管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外と底部を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（放水洗いは厳禁）</w:t>
            </w:r>
          </w:p>
        </w:tc>
      </w:tr>
      <w:tr>
        <w:trPr>
          <w:trHeight w:val="6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まな板殺菌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内部清掃にあたっては、必ず殺菌灯の電源を切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定期的に、内部清掃を行うこと。（殺菌灯はｶﾗ拭きを行う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殺菌灯が切れていないか、常に点検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ッ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部を清拭し、常に清潔保持に努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により、細部にわたり洗浄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ﾍﾟｰﾊﾟｰﾀｵﾙでよく水滴をとり、よく乾燥させ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ｱﾙｺｰﾙ消毒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ミキサ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レンダ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洗浄し乾燥させ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に、ｺﾞﾑﾊﾟｯｷﾝ等は取り外して、洗浄・消毒を行うなど清潔保持に努め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ｽｲｯﾁ回りとﾓｰﾀｰ部は必ず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%</w:t>
            </w:r>
            <w:r>
              <w:rPr>
                <w:rFonts w:ascii="ＭＳ 明朝;MS Mincho" w:hAnsi="ＭＳ 明朝;MS Mincho" w:cs="ＭＳ 明朝;MS Mincho"/>
              </w:rPr>
              <w:t>ｱﾙｺｰﾙ消毒を行い殺菌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消毒液の浸漬は必要時間内とし、長時間の浸漬はしない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取扱説明書に準じて正しい使用を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まな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により、細部にわたり洗浄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熱湯殺菌のできないﾌﾟﾗｽﾁｯｸ製品は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％次亜塩素酸ﾅﾄﾘｳﾑの</w:t>
            </w:r>
            <w:r>
              <w:rPr>
                <w:rFonts w:cs="ＭＳ 明朝;MS Mincho" w:ascii="ＭＳ 明朝;MS Mincho" w:hAnsi="ＭＳ 明朝;MS Mincho"/>
              </w:rPr>
              <w:t>250</w:t>
            </w:r>
            <w:r>
              <w:rPr>
                <w:rFonts w:ascii="ＭＳ 明朝;MS Mincho" w:hAnsi="ＭＳ 明朝;MS Mincho" w:cs="ＭＳ 明朝;MS Mincho"/>
              </w:rPr>
              <w:t>倍溶液また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％次亜塩素酸ﾅﾄﾘｳﾑ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倍液でよく殺菌後水洗いする。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金属や竹、木製品は、食器消毒保管庫に入れ、殺菌・乾燥させ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清潔な保管庫にて保管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でよく洗浄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よくすすぎ、ﾌﾞﾗｼは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分間以上煮沸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よく水を切り乾燥させ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ふきん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水または</w:t>
            </w:r>
            <w:r>
              <w:rPr>
                <w:rFonts w:cs="ＭＳ 明朝;MS Mincho" w:ascii="ＭＳ 明朝;MS Mincho" w:hAnsi="ＭＳ 明朝;MS Mincho"/>
              </w:rPr>
              <w:t>40℃</w:t>
            </w:r>
            <w:r>
              <w:rPr>
                <w:rFonts w:ascii="ＭＳ 明朝;MS Mincho" w:hAnsi="ＭＳ 明朝;MS Mincho" w:cs="ＭＳ 明朝;MS Mincho"/>
              </w:rPr>
              <w:t>程度の微温水で洗浄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をつけてよく洗浄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水または</w:t>
            </w:r>
            <w:r>
              <w:rPr>
                <w:rFonts w:cs="ＭＳ 明朝;MS Mincho" w:ascii="ＭＳ 明朝;MS Mincho" w:hAnsi="ＭＳ 明朝;MS Mincho"/>
              </w:rPr>
              <w:t>40℃</w:t>
            </w:r>
            <w:r>
              <w:rPr>
                <w:rFonts w:ascii="ＭＳ 明朝;MS Mincho" w:hAnsi="ＭＳ 明朝;MS Mincho" w:cs="ＭＳ 明朝;MS Mincho"/>
              </w:rPr>
              <w:t>程度の微温水でよく洗剤を洗い流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cs="ＭＳ 明朝;MS Mincho" w:ascii="ＭＳ 明朝;MS Mincho" w:hAnsi="ＭＳ 明朝;MS Mincho"/>
              </w:rPr>
              <w:t>100℃</w:t>
            </w:r>
            <w:r>
              <w:rPr>
                <w:rFonts w:ascii="ＭＳ 明朝;MS Mincho" w:hAnsi="ＭＳ 明朝;MS Mincho" w:cs="ＭＳ 明朝;MS Mincho"/>
              </w:rPr>
              <w:t>以上で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分間以上煮沸消毒殺菌を行う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清潔な場所で乾燥保管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907" w:footer="572" w:bottom="907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ascii="ＭＳ Ｐゴシック" w:hAnsi="ＭＳ Ｐゴシック" w:cs="ＭＳ Ｐゴシック" w:eastAsia="ＭＳ Ｐゴシック"/>
        <w:color w:val="000000"/>
        <w:sz w:val="24"/>
        <w:szCs w:val="24"/>
      </w:rPr>
      <w:t>別紙９</w:t>
    </w:r>
  </w:p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eastAsia="ＭＳ Ｐゴシック" w:cs="ＭＳ Ｐゴシック" w:ascii="ＭＳ Ｐゴシック" w:hAnsi="ＭＳ Ｐゴシック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26:00Z</dcterms:created>
  <dc:creator>小林 晶子</dc:creator>
  <dc:description/>
  <cp:keywords/>
  <dc:language>en-US</dc:language>
  <cp:lastModifiedBy>N3308004</cp:lastModifiedBy>
  <cp:lastPrinted>2019-10-25T11:05:00Z</cp:lastPrinted>
  <dcterms:modified xsi:type="dcterms:W3CDTF">2019-10-25T03:45:00Z</dcterms:modified>
  <cp:revision>9</cp:revision>
  <dc:subject/>
  <dc:title>設備・器具の手入れ基準表</dc:title>
</cp:coreProperties>
</file>