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別紙６）　　　　　　　　　　　　　　　　　　　　　　　　　　　　　　　　　　　　＜参考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、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スポン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を使い、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３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と種を除き、水洗いを３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水洗いを３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ャベツ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２つ割り又は４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３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バラして流水で３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振り洗いをし、切って流水で３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ーズン・プルー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グリン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２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１％（２～３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２～３％、厚削り１～２％（だしパック２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907" w:footer="573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28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58:00Z</dcterms:created>
  <dc:creator>小林 晶子</dc:creator>
  <dc:description/>
  <cp:keywords/>
  <dc:language>en-US</dc:language>
  <cp:lastModifiedBy>N3305008</cp:lastModifiedBy>
  <cp:lastPrinted>2017-11-01T18:58:00Z</cp:lastPrinted>
  <dcterms:modified xsi:type="dcterms:W3CDTF">2017-11-02T00:48:00Z</dcterms:modified>
  <cp:revision>4</cp:revision>
  <dc:subject/>
  <dc:title>食品の基本的な取り扱い方</dc:title>
</cp:coreProperties>
</file>