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別紙６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　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4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4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4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/>
            </w:pPr>
            <w:r>
              <w:rPr/>
              <w:t>・たわしは使わず、軍手か専用のスポンジを使い、流水で３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２等分又は４等分に切り、中心部まで流水でよく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バラ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/>
            </w:pPr>
            <w:r>
              <w:rPr/>
              <w:t>・流水で３回洗う。ザルを調理台の上に直接置かない。洗う順番をなるべく後の方にする。</w:t>
            </w:r>
          </w:p>
        </w:tc>
      </w:tr>
    </w:tbl>
    <w:p>
      <w:pPr>
        <w:pStyle w:val="Normal"/>
        <w:rPr/>
      </w:pPr>
      <w:r>
        <w:rPr/>
        <w:t>２　</w:t>
      </w:r>
      <w:r>
        <w:rPr/>
        <w:t>ゆで方のポイント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的にスチームコンベクションオーブンを使用する。（穴あきバットを使用し、分量を加減にして入れ、スチームをかけ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冷凍ほうれん草などあくの強い野菜を使用する場合は、回転釜で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基本的にブラストチラーを使用し、穴あきバットごと入れ、穴あきバットがうまく使用できない食材の場合は、回転釜を用い、流水で冷却し、</w:t>
            </w:r>
            <w:r>
              <w:rPr>
                <w:rFonts w:cs="ＭＳ 明朝;MS Mincho" w:ascii="ＭＳ 明朝;MS Mincho" w:hAnsi="ＭＳ 明朝;MS Mincho"/>
              </w:rPr>
              <w:t>10℃</w:t>
            </w:r>
            <w:r>
              <w:rPr/>
              <w:t>以下にする。</w:t>
            </w:r>
          </w:p>
        </w:tc>
      </w:tr>
      <w:tr>
        <w:trPr>
          <w:trHeight w:val="4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4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ＭＳ 明朝;MS Mincho" w:ascii="ＭＳ 明朝;MS Mincho" w:hAnsi="ＭＳ 明朝;MS Mincho"/>
              </w:rPr>
              <w:t>60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  <w:t>４</w:t>
      </w:r>
      <w:r>
        <w:rPr/>
        <w:t>　冷凍品の解凍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  <w:t>５</w:t>
      </w:r>
      <w:r>
        <w:rPr/>
        <w:t>　だしの取り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煮干し２％（カゴ１杯）</w:t>
            </w:r>
          </w:p>
          <w:p>
            <w:pPr>
              <w:pStyle w:val="Normal"/>
              <w:ind w:left="210" w:hanging="0"/>
              <w:rPr/>
            </w:pPr>
            <w:r>
              <w:rPr/>
              <w:t>頭とはらわたをとって、火を付ける前に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浸してから中火で加熱、沸騰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分間煮出す。その間数回あくをすくう。火を止めカゴを取り出</w:t>
            </w:r>
            <w:r>
              <w:rPr/>
              <w:t>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昆布１％（２～３本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でさっと洗う。火を付ける前に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取り出した昆布は、千切り等にして、みそ汁・煮物等に</w:t>
            </w:r>
            <w:r>
              <w:rPr/>
              <w:t>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</w:t>
            </w:r>
            <w:r>
              <w:rPr>
                <w:rFonts w:ascii="ＭＳ 明朝;MS Mincho" w:hAnsi="ＭＳ 明朝;MS Mincho" w:cs="ＭＳ 明朝;MS Mincho"/>
              </w:rPr>
              <w:t>削り２～３％、厚削り１～２％（だしパック２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沸騰したところへ入れる。火は中火、沸騰後１分間加熱、火を止めそのまま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明朝;MS Mincho" w:hAnsi="ＭＳ 明朝;MS Mincho" w:cs="ＭＳ 明朝;MS Mincho"/>
              </w:rPr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2" w:bottom="907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06:00Z</dcterms:created>
  <dc:creator>小林 晶子</dc:creator>
  <dc:description/>
  <cp:keywords/>
  <dc:language>en-US</dc:language>
  <cp:lastModifiedBy>宮崎　進</cp:lastModifiedBy>
  <cp:lastPrinted>2024-10-24T09:30:00Z</cp:lastPrinted>
  <dcterms:modified xsi:type="dcterms:W3CDTF">2024-10-24T00:30:00Z</dcterms:modified>
  <cp:revision>10</cp:revision>
  <dc:subject/>
  <dc:title>食品の基本的な取り扱い方</dc:title>
</cp:coreProperties>
</file>