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１　　　　　　　　　　　　　　　　　　　　　　　　　　　　　　　　　　　　　　　＜参考＞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等で泥を落とし、包丁の背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十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よく水で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塩で揉んで水洗いをするか、ゆでてぬめりを取る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又はスポンジを使って水洗いをし、皮の厚い部分を取り水洗いを３回する。</w:t>
            </w:r>
          </w:p>
        </w:tc>
      </w:tr>
      <w:tr>
        <w:trPr>
          <w:trHeight w:val="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と茎を取り、皮をむき流水で３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210"/>
              <w:rPr/>
            </w:pPr>
            <w:r>
              <w:rPr/>
              <w:t>・根と葉先少々を切り落とし、汚れた皮をむき葉の間の泥を落としながら流水でよく洗う。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スポンジなどで水洗いを３回行う。</w:t>
            </w:r>
          </w:p>
        </w:tc>
      </w:tr>
      <w:tr>
        <w:trPr>
          <w:trHeight w:val="4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わしは使わず、軍手か専用のスポンジを使い、流水で３回洗う。傷が付きやすいので、力を入れすぎないように注意する。</w:t>
            </w:r>
          </w:p>
        </w:tc>
      </w:tr>
      <w:tr>
        <w:trPr>
          <w:trHeight w:val="5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軍手等で軽くこすり、流水で３回洗う。芯のくぼみの部分は特に丁寧に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は最後に取る。</w:t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へたを落とし、流水で３回洗う。</w:t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へたと種を除き、水洗いを３回する。</w:t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石付きを取り、水洗いを３回手早くする。</w:t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キャベツ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中心部までよく洗浄できるよう２つ割り又は４つ割りにした後、芯をとり、葉をばらばらにして洗浄する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泥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った後、流水で３回洗う。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バラして流水で３回洗う。芯の部分をよく洗う。</w:t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振り洗いをし、切って流水で３回洗う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ザルを調理台の上に直接置かない。洗う順番をなるべく後の方に</w:t>
            </w:r>
          </w:p>
          <w:p>
            <w:pPr>
              <w:pStyle w:val="Normal"/>
              <w:ind w:left="210" w:hanging="0"/>
              <w:rPr/>
            </w:pPr>
            <w:r>
              <w:rPr/>
              <w:t>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ゆで方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湯は、たっぷり使用する。（湯と野菜の量を考えて入れる。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必ず沸騰した湯でゆで、ゆで過ぎないよう留意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ゆでた後の処理</w:t>
            </w:r>
          </w:p>
          <w:p>
            <w:pPr>
              <w:pStyle w:val="Normal"/>
              <w:ind w:left="210" w:hanging="0"/>
              <w:rPr/>
            </w:pPr>
            <w:r>
              <w:rPr/>
              <w:t>青菜・いんげん・絹さや等：水を素早くかけ冷やし、水気を切る。</w:t>
            </w:r>
          </w:p>
          <w:p>
            <w:pPr>
              <w:pStyle w:val="Normal"/>
              <w:rPr/>
            </w:pPr>
            <w:r>
              <w:rPr/>
              <w:t>　キャベツ・人参・白菜等：熱を素早く冷まし、</w:t>
            </w:r>
            <w:r>
              <w:rPr/>
              <w:t>1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下にする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丸ごと熱湯に入れ、浮いてきたら手早く冷水に取る。</w:t>
            </w:r>
          </w:p>
        </w:tc>
      </w:tr>
      <w:tr>
        <w:trPr>
          <w:trHeight w:val="17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カリフラワー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小麦粉を溶き入れてゆで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サラダにする場合は、酢を使う。</w:t>
            </w:r>
          </w:p>
        </w:tc>
      </w:tr>
      <w:tr>
        <w:trPr>
          <w:trHeight w:val="3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生食の果物、トマト以外は全て加熱して供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水洗いし、浮き上がらないようにして水に浸す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よく洗い水に浸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雨（マロニー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野豆腐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6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の湯につけて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ﾚｰｽﾞﾝ・ﾌﾟﾙｰﾝ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きざみのり・ごま・かつお節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</w:t>
            </w:r>
            <w:r>
              <w:rPr/>
              <w:t>75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に乾煎り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/>
        <w:t>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袋ごと流水につけ、解凍す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コーン・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野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前日に冷蔵庫に移しておく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練り製品の取り扱い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3"/>
        <w:gridCol w:w="8046"/>
      </w:tblGrid>
      <w:tr>
        <w:trPr>
          <w:trHeight w:val="307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307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ちくわ、かにかまなど</w:t>
            </w:r>
          </w:p>
        </w:tc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蒸す（茹でない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</w:t>
      </w:r>
      <w:r>
        <w:rPr/>
        <w:t>　だしの取り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煮干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煮干し</w:t>
            </w:r>
            <w:r>
              <w:rPr/>
              <w:t>2</w:t>
            </w:r>
            <w:r>
              <w:rPr/>
              <w:t>％（カゴ</w:t>
            </w:r>
            <w:r>
              <w:rPr/>
              <w:t>1</w:t>
            </w:r>
            <w:r>
              <w:rPr/>
              <w:t>杯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火を付ける前に</w:t>
            </w:r>
            <w:r>
              <w:rPr/>
              <w:t>30</w:t>
            </w:r>
            <w:r>
              <w:rPr/>
              <w:t>分浸してから中火で加熱、沸騰後</w:t>
            </w:r>
            <w:r>
              <w:rPr/>
              <w:t>10</w:t>
            </w:r>
            <w:r>
              <w:rPr/>
              <w:t>分間煮出す。その間数回</w:t>
            </w:r>
          </w:p>
          <w:p>
            <w:pPr>
              <w:pStyle w:val="Normal"/>
              <w:ind w:left="210" w:hanging="0"/>
              <w:rPr/>
            </w:pPr>
            <w:r>
              <w:rPr/>
              <w:t>あくをすくう。火を止めカゴを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</w:t>
            </w:r>
            <w:r>
              <w:rPr/>
              <w:t>1</w:t>
            </w:r>
            <w:r>
              <w:rPr/>
              <w:t>％（</w:t>
            </w:r>
            <w:r>
              <w:rPr/>
              <w:t>2</w:t>
            </w:r>
            <w:r>
              <w:rPr/>
              <w:t>～</w:t>
            </w:r>
            <w:r>
              <w:rPr/>
              <w:t>3</w:t>
            </w:r>
            <w:r>
              <w:rPr/>
              <w:t>本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でさっと洗う。火を付ける前に</w:t>
            </w:r>
            <w:r>
              <w:rPr/>
              <w:t>30</w:t>
            </w:r>
            <w:r>
              <w:rPr/>
              <w:t>分浸してから、中火で加熱、沸騰直前に取り出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取り出した昆布は、千切り等にして、みそ汁・煮物等に入れ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ﾊﾟｯｸ</w:t>
            </w:r>
            <w:r>
              <w:rPr/>
              <w:t>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薄削り</w:t>
            </w:r>
            <w:r>
              <w:rPr/>
              <w:t>2</w:t>
            </w:r>
            <w:r>
              <w:rPr/>
              <w:t>～</w:t>
            </w:r>
            <w:r>
              <w:rPr/>
              <w:t>3</w:t>
            </w:r>
            <w:r>
              <w:rPr/>
              <w:t>％、厚削り</w:t>
            </w:r>
            <w:r>
              <w:rPr/>
              <w:t>1</w:t>
            </w:r>
            <w:r>
              <w:rPr/>
              <w:t>～</w:t>
            </w:r>
            <w:r>
              <w:rPr/>
              <w:t>2</w:t>
            </w:r>
            <w:r>
              <w:rPr/>
              <w:t>％（だしパック</w:t>
            </w:r>
            <w:r>
              <w:rPr/>
              <w:t>2</w:t>
            </w:r>
            <w:r>
              <w:rPr/>
              <w:t>個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沸騰したところへ入れる。火は中火、沸騰後</w:t>
            </w:r>
            <w:r>
              <w:rPr/>
              <w:t>1</w:t>
            </w:r>
            <w:r>
              <w:rPr/>
              <w:t>分間加熱、火を止めそのまま</w:t>
            </w:r>
            <w:r>
              <w:rPr/>
              <w:t>10</w:t>
            </w:r>
            <w:r>
              <w:rPr/>
              <w:t>分</w:t>
            </w:r>
          </w:p>
          <w:p>
            <w:pPr>
              <w:pStyle w:val="Normal"/>
              <w:ind w:left="210" w:hanging="0"/>
              <w:rPr/>
            </w:pPr>
            <w:r>
              <w:rPr/>
              <w:t>間おいてから袋を取り出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07" w:footer="0" w:bottom="907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4:27:00Z</dcterms:created>
  <dc:creator>小林 晶子</dc:creator>
  <dc:description/>
  <cp:keywords/>
  <dc:language>en-US</dc:language>
  <cp:lastModifiedBy>横沢　智美</cp:lastModifiedBy>
  <cp:lastPrinted>2016-11-11T18:26:00Z</cp:lastPrinted>
  <dcterms:modified xsi:type="dcterms:W3CDTF">2022-09-08T01:40:00Z</dcterms:modified>
  <cp:revision>9</cp:revision>
  <dc:subject/>
  <dc:title>食品の基本的な取り扱い方</dc:title>
</cp:coreProperties>
</file>