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ピーラー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3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2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洗う順番をなるべく後の方に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加熱（ゆで方）</w:t>
      </w:r>
      <w:r>
        <w:rPr/>
        <w:t>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スチームコンベクションオーブンで加熱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あくの強い野菜はゆでる。その場合、湯はたっぷり使用する。（湯と野菜の量を考えて入れる。）また、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加熱後ブラストチラーにいれる。</w:t>
            </w:r>
          </w:p>
          <w:p>
            <w:pPr>
              <w:pStyle w:val="Normal"/>
              <w:rPr/>
            </w:pPr>
            <w:r>
              <w:rPr/>
              <w:t>・青菜・いんげん・絹さや等：水を素早くかけ冷やし、水気を切る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原則として、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水洗いし、浮き上がらないようにして水に浸す。戻した後で、戻し汁は、ごみに注意して、使う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塩を入れて揉んでよく洗う。献立により、ゆでて使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  <w:p>
            <w:pPr>
              <w:pStyle w:val="Normal"/>
              <w:rPr/>
            </w:pPr>
            <w:r>
              <w:rPr/>
              <w:t>（だしパック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・だしパックの表示どおりの分量、処理方法でだしをと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</w:t>
            </w:r>
          </w:p>
          <w:p>
            <w:pPr>
              <w:pStyle w:val="Normal"/>
              <w:ind w:left="210" w:hanging="210"/>
              <w:rPr>
                <w:dstrike/>
                <w:color w:val="FF0000"/>
              </w:rPr>
            </w:pPr>
            <w:r>
              <w:rPr/>
              <w:t>・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>
                <w:color w:val="FF0000"/>
              </w:rPr>
            </w:pPr>
            <w:r>
              <w:rPr/>
              <w:t>・だしパックの表示どおりの分量、処理方法でだしをと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6:40:00Z</dcterms:created>
  <dc:creator>小林 晶子</dc:creator>
  <dc:description/>
  <cp:keywords/>
  <dc:language>en-US</dc:language>
  <cp:lastModifiedBy>北原　仁</cp:lastModifiedBy>
  <cp:lastPrinted>2014-11-11T09:17:00Z</cp:lastPrinted>
  <dcterms:modified xsi:type="dcterms:W3CDTF">2023-08-08T01:57:00Z</dcterms:modified>
  <cp:revision>3</cp:revision>
  <dc:subject/>
  <dc:title>食品の基本的な取り扱い方</dc:title>
</cp:coreProperties>
</file>