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　　　　　　　　　　　　　　　　　　　　　　　　　　　　　　　　　　　　　　　＜参考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ｽﾎﾟﾝｼﾞ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ｽﾎﾟﾝｼﾞ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ｽﾎﾟﾝｼﾞを使い、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ｻﾞﾙ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ｷｬﾍﾞﾂ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ｻﾗﾀﾞ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液卵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（ｶｺﾞ</w:t>
            </w:r>
            <w:r>
              <w:rPr/>
              <w:t>1</w:t>
            </w:r>
            <w:r>
              <w:rPr/>
              <w:t>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ｶｺﾞ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（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（だしﾊﾟｯｸ</w:t>
            </w:r>
            <w:r>
              <w:rPr/>
              <w:t>2</w:t>
            </w:r>
            <w:r>
              <w:rPr/>
              <w:t>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07:00Z</dcterms:created>
  <dc:creator>小林 晶子</dc:creator>
  <dc:description/>
  <cp:keywords/>
  <dc:language>en-US</dc:language>
  <cp:lastModifiedBy> </cp:lastModifiedBy>
  <cp:lastPrinted>2011-02-25T09:41:00Z</cp:lastPrinted>
  <dcterms:modified xsi:type="dcterms:W3CDTF">2011-02-25T00:41:00Z</dcterms:modified>
  <cp:revision>5</cp:revision>
  <dc:subject/>
  <dc:title>食品の基本的な取り扱い方</dc:title>
</cp:coreProperties>
</file>