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　　　　　　　　　　　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スポンジ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と葉先少々を切り落とし、汚れた皮をむき葉の間の泥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スポンジを使い、流水で３回洗う。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３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３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３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３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２つ割り又は４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３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ばらして流水で３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３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ザル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１０℃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６０℃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専用のザルに移し、異物の有無を確認して、冷水で洗浄しながら解凍を行う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コーン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グリン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使用する当日にザルに移し、異物の有無を確認して非汚染区域で流水解凍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前日に冷蔵庫に移しておくか、当日に袋ごと非汚染区域で流水解凍する。ある程度ほぐれたら包装を取り除き、異物を確認しながら流水で洗浄する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煮干し２％（カゴ１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３０分浸してから中火で加熱、沸騰後１０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カゴ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１％（２～３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３０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２～３％、厚削り１～２％（だしパック２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１０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07:00Z</dcterms:created>
  <dc:creator>小林 晶子</dc:creator>
  <dc:description/>
  <cp:keywords/>
  <dc:language>en-US</dc:language>
  <cp:lastModifiedBy>熊谷　希</cp:lastModifiedBy>
  <cp:lastPrinted>2016-11-10T09:02:00Z</cp:lastPrinted>
  <dcterms:modified xsi:type="dcterms:W3CDTF">2022-10-26T09:07:00Z</dcterms:modified>
  <cp:revision>3</cp:revision>
  <dc:subject/>
  <dc:title>食品の基本的な取り扱い方</dc:title>
</cp:coreProperties>
</file>