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９</w:t>
      </w:r>
    </w:p>
    <w:p>
      <w:pPr>
        <w:pStyle w:val="Normal"/>
        <w:jc w:val="center"/>
        <w:rPr/>
      </w:pPr>
      <w:r>
        <w:rPr/>
        <w:t>設備・器具の手入れ基準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39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機器等の名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　入　れ　方　法</w:t>
            </w:r>
          </w:p>
        </w:tc>
      </w:tr>
      <w:tr>
        <w:trPr>
          <w:trHeight w:val="296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ガス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１　使用後は、内側、外側ともにたわしでよく洗うこと。その際、ガスバーナー等に水をかけないように注意する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２　使用後は、底の栓を抜くか、または前側に回転して、水切りを行うこと。水切りが終わったら、ふたをしておく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ハンドル部分のグリスが無くなっていないか確認すること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４　ハンドルがゆるんで自然に動くような場合は、非常に危険なため、直ちに修理依頼を行う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５　使用後は、必ずコック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口火は長時間つけたままにしない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加熱中はその場を離れない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　使用前に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アルコール噴霧またはこれと同等の効果を有する方法で殺菌する。</w:t>
            </w:r>
          </w:p>
        </w:tc>
      </w:tr>
      <w:tr>
        <w:trPr>
          <w:trHeight w:val="111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チームコンベクションオーブ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鉄板は丁寧に掃除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の油汚れは、熱いうちに落とし、冷えてから庫内を拭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専用の洗剤を使用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４　外回りは、絞った不織布で拭くこと。</w:t>
            </w:r>
          </w:p>
        </w:tc>
      </w:tr>
      <w:tr>
        <w:trPr>
          <w:trHeight w:val="1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テーブ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レ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１　レンジの火の調節を怠らない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使用後は、必ずコック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口火は長時間つけたままにしない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加熱中はその場を離れない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５　定期的にレンジクリーナーを用いて表面をきれいにすること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バーナーの口火はつまりやすいので、常にワイヤーブラシなどで落とすようにすること。</w:t>
            </w:r>
          </w:p>
        </w:tc>
      </w:tr>
      <w:tr>
        <w:trPr>
          <w:trHeight w:val="112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揚げ物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油を抜いた後は、洗剤で水洗い後、よく水気を取りふたをかけ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汚れはそのつど拭き取っておく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ガス系統の点検及びサーモスタットの作動確認を定期的に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中はその場を離れないこと。</w:t>
            </w:r>
          </w:p>
        </w:tc>
      </w:tr>
      <w:tr>
        <w:trPr>
          <w:trHeight w:val="197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球根皮むき機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野菜裁断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電源を切ってあることを必ず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部品はできるだけはずして清掃し、汚れを落としておく。この場合、電気系統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や回転部には水がかからないようにする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３　刃物プレートは回転部より外し、洗剤溶液でよく洗い、食器消毒保管庫で乾燥させる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４　使用前、使用後には刃の破損や劣化がないか確認をする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使用前は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アルコール噴霧またはこれと同等の効果を有する方法で殺菌する。</w:t>
            </w:r>
          </w:p>
        </w:tc>
      </w:tr>
      <w:tr>
        <w:trPr>
          <w:trHeight w:val="83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立型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１　使用後は、必ずコックの元栓を閉めること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から拭きすること。温度感知部分は常に汚れがついていないようにすること。</w:t>
            </w:r>
          </w:p>
        </w:tc>
      </w:tr>
      <w:tr>
        <w:trPr>
          <w:trHeight w:val="140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蔵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凍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常に適温温度が維持されているかどうかを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期ごとに霜取りを行う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４　取手の清潔保持には十分に留意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排水用受け皿の水を捨てること。</w:t>
            </w:r>
          </w:p>
        </w:tc>
      </w:tr>
      <w:tr>
        <w:trPr>
          <w:trHeight w:val="134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１　洗浄ノズルがつまると、洗浄能力が著しく低下するので定期的に点検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毎回、残菜槽なども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取り外せる付属品は、外して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コンベアの洗浄と点検を定期的に行うこと。</w:t>
            </w:r>
          </w:p>
        </w:tc>
      </w:tr>
      <w:tr>
        <w:trPr>
          <w:trHeight w:val="69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食器食缶消毒保管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作業前に設定温度及び運転時間が適正かどうかを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外と底部を絞った不織布で拭くこと。（放水洗いは厳禁）</w:t>
            </w:r>
          </w:p>
        </w:tc>
      </w:tr>
      <w:tr>
        <w:trPr>
          <w:trHeight w:val="126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業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ラック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シンク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１　使用後は、清拭し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により、細部にわたり洗浄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ペーパータオル等でよく水滴をとり、よく乾燥させ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アルコール噴霧またはこれと同等の効果を有する方法で殺菌する。</w:t>
            </w:r>
          </w:p>
        </w:tc>
      </w:tr>
      <w:tr>
        <w:trPr>
          <w:trHeight w:val="8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浸漬用シンク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洗剤を使用して、細部にわたり洗浄し、水気をふき取る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前は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アルコール噴霧またはこれと同等の効果を有する方法で殺菌する。</w:t>
            </w:r>
          </w:p>
        </w:tc>
      </w:tr>
      <w:tr>
        <w:trPr>
          <w:trHeight w:val="183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ードカッター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ミキサー類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洗浄し乾燥させること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特に、ゴムパッキン等は取り外して、洗浄・消毒を行うなど清潔保持に努め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スイッチ回りとモーター部は必ずから拭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アルコール噴霧またはこれと同等の効果を有する方法で殺菌する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使用前・後には、刃の破損や劣化がないか確認する。</w:t>
            </w:r>
          </w:p>
        </w:tc>
      </w:tr>
      <w:tr>
        <w:trPr>
          <w:trHeight w:val="112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まな板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ッ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ール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により、細部にわたり洗浄すること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プラスチック製品は、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アルコール噴霧またはこれと同等の効果を有する方法で殺菌す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金属や竹、木製品は、食器食缶消毒保管機に入れ、消毒・乾燥させる。</w:t>
            </w:r>
          </w:p>
        </w:tc>
      </w:tr>
      <w:tr>
        <w:trPr>
          <w:trHeight w:val="83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シ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ポンジ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でよく洗浄す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よくすすぎ、１５分間以上煮沸加熱する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よく水を切り、乾燥させる。</w:t>
            </w:r>
          </w:p>
        </w:tc>
      </w:tr>
      <w:tr>
        <w:trPr>
          <w:trHeight w:val="69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不織布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調理・配膳作業中は、ふきん・不織布は使用しない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清掃時に使用する場合は、用途別に区別して使用する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77" w:right="1077" w:gutter="0" w:header="0" w:top="1134" w:footer="0" w:bottom="1191"/>
      <w:pgNumType w:start="39"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7:00Z</dcterms:created>
  <dc:creator>小林 晶子</dc:creator>
  <dc:description/>
  <cp:keywords/>
  <dc:language>en-US</dc:language>
  <cp:lastModifiedBy>Administrator</cp:lastModifiedBy>
  <cp:lastPrinted>2018-10-22T20:42:00Z</cp:lastPrinted>
  <dcterms:modified xsi:type="dcterms:W3CDTF">2021-10-28T02:09:00Z</dcterms:modified>
  <cp:revision>7</cp:revision>
  <dc:subject/>
  <dc:title>設備・器具の手入れ基準表</dc:title>
</cp:coreProperties>
</file>