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ＭＳ 明朝;MS Mincho" w:hAnsi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/>
          <w:sz w:val="22"/>
          <w:szCs w:val="22"/>
        </w:rPr>
        <w:t>別紙９</w:t>
      </w:r>
    </w:p>
    <w:p>
      <w:pPr>
        <w:pStyle w:val="Normal"/>
        <w:jc w:val="center"/>
        <w:rPr/>
      </w:pPr>
      <w:r>
        <w:rPr/>
        <w:t>設備・器具の手入れ基準表</w:t>
      </w:r>
    </w:p>
    <w:tbl>
      <w:tblPr>
        <w:tblW w:w="995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989"/>
        <w:gridCol w:w="7961"/>
      </w:tblGrid>
      <w:tr>
        <w:trPr>
          <w:trHeight w:val="27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機器等の名称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手　入　れ　方　法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ｶﾞｽ回転釜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内側、外側ともにたわしでよく洗うこと。その際、ｶﾞｽﾊﾞｰﾅｰ等に水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をかけないように注意する。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２　使用後は、底の栓を抜き、水切りを行うこと。水切りが終わったら、ふたをしておく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ﾊﾝﾄﾞﾙ部分のｸﾞﾘｽが無くなっていないか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ﾊﾝﾄﾞﾙがゆるんで自然に動くような場合は、非常に危険なため、直ちに修理依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頼を行う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５　使用後は、必ずｺｯｸの元栓を閉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６　口火は長時間つけたままにしないこと。</w:t>
            </w:r>
          </w:p>
        </w:tc>
      </w:tr>
      <w:tr>
        <w:trPr>
          <w:trHeight w:val="740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ｺﾝﾍﾞｸｼｮﾝｵｰﾌﾞﾝ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鉄板は丁寧に掃除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の油汚れは、熱いうちに落とし、冷えてから庫内を拭く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外回りは、絞った雑巾で拭く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ｶﾞｽﾃｰﾌﾞﾙ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ｶﾞｽﾚﾝｼﾞ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ﾚﾝｼﾞの火の調節を怠らない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使用後は、必ずｺｯｸの元栓を閉め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定期的にﾚﾝｼﾞｸﾘｰﾅｰを用いて表面をきれいに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４　汚れはそのつど拭き取っておく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５　ﾊﾞｰﾅｰの口火はつまりやすいので、常にﾜｲﾔｰﾌﾞﾗｼなどで落とすようにすること</w:t>
            </w:r>
          </w:p>
        </w:tc>
      </w:tr>
      <w:tr>
        <w:trPr>
          <w:trHeight w:val="60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揚げ物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油を抜いた後は、洗剤で水洗い後、よく水気を取りふたをかけてお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汚れはそのつど拭き取っておく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ｶﾞｽ系統の点検及びｻｰﾓｽﾀｯﾄの作動確認を定期的に行う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合成調理器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皮むき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電源を切ってあることを必ず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部品はできるだけはずして清掃し、汚れを落としておく。この場合、電気系統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や回転部には水がかからないようにする。</w:t>
            </w:r>
          </w:p>
          <w:p>
            <w:pPr>
              <w:pStyle w:val="Normal"/>
              <w:spacing w:lineRule="exact" w:line="240"/>
              <w:ind w:left="210" w:hanging="210"/>
              <w:rPr/>
            </w:pPr>
            <w:r>
              <w:rPr>
                <w:rFonts w:ascii="ＭＳ 明朝;MS Mincho" w:hAnsi="ＭＳ 明朝;MS Mincho" w:cs="ＭＳ 明朝;MS Mincho"/>
              </w:rPr>
              <w:t>３　刃物ﾌﾟﾚｰﾄは回転部より外し、洗剤溶液でよく洗い、包丁・まな板殺菌庫で乾燥させる。</w:t>
            </w:r>
          </w:p>
        </w:tc>
      </w:tr>
      <w:tr>
        <w:trPr>
          <w:trHeight w:val="473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炊飯器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必ずｺｯｸの元栓を閉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は、ｶﾗ拭き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蔵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冷凍庫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常に適温温度が維持されているかどうかを確認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庫内は、常に清潔保持に努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学期ごとに霜取りを行う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取手の清潔保持には十二分に留意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器洗浄機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浄ﾉｽﾞﾙがつまると、洗浄能力が著しく低下するので定期的に点検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週１回、残菜槽なども清掃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取り外せる付属品は、外して清掃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４　ｺﾝﾍﾞｱの洗浄と点検を定期的に行うこと</w:t>
            </w:r>
          </w:p>
        </w:tc>
      </w:tr>
      <w:tr>
        <w:trPr>
          <w:trHeight w:val="681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食器消毒保管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作業前に設定温度及び運転時間が適正かどうかを確認する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庫内外と底部を絞った雑巾で拭くこと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　　（放水洗いは厳禁）</w:t>
            </w:r>
          </w:p>
        </w:tc>
      </w:tr>
      <w:tr>
        <w:trPr>
          <w:trHeight w:val="67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包丁まな板殺菌庫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内部清掃にあたっては、必ず殺菌灯の電源を切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定期的に、内部清掃を行うこと。（殺菌灯はｶﾗ拭きを行うこと）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殺菌灯が切れていないか、常に点検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調理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作業台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ﾗｯｸ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ｼﾝ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内部を清拭し、常に清潔保持に努め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洗剤により、細部にわたり洗浄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ﾍﾟｰﾊﾟｰﾀｵﾙでよく水滴をとり、よく乾燥させる。</w:t>
            </w:r>
          </w:p>
        </w:tc>
      </w:tr>
      <w:tr>
        <w:trPr>
          <w:trHeight w:val="712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ミキサー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使用後は、必ず洗浄し乾燥させ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特に、ｺﾞﾑﾊﾟｯｷﾝ等は取り外して、洗浄・消毒を行うなど清潔保持に努めること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３　ｽｲｯﾁ回りとﾓｰﾀｰ部は必ずｶﾗ拭きすること。</w:t>
            </w:r>
          </w:p>
        </w:tc>
      </w:tr>
      <w:tr>
        <w:trPr>
          <w:trHeight w:val="885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包丁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まな板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バット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ボール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剤により、細部にわたり洗浄すること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熱湯殺菌のできないﾌﾟﾗｽﾁｯｸ製品は、</w:t>
            </w:r>
            <w:r>
              <w:rPr>
                <w:rFonts w:cs="ＭＳ 明朝;MS Mincho" w:ascii="ＭＳ 明朝;MS Mincho" w:hAnsi="ＭＳ 明朝;MS Mincho"/>
              </w:rPr>
              <w:t>5</w:t>
            </w:r>
            <w:r>
              <w:rPr>
                <w:rFonts w:ascii="ＭＳ 明朝;MS Mincho" w:hAnsi="ＭＳ 明朝;MS Mincho" w:cs="ＭＳ 明朝;MS Mincho"/>
              </w:rPr>
              <w:t>％次亜塩素酸ﾅﾄﾘｳﾑの</w:t>
            </w:r>
            <w:r>
              <w:rPr>
                <w:rFonts w:cs="ＭＳ 明朝;MS Mincho" w:ascii="ＭＳ 明朝;MS Mincho" w:hAnsi="ＭＳ 明朝;MS Mincho"/>
              </w:rPr>
              <w:t>250</w:t>
            </w:r>
            <w:r>
              <w:rPr>
                <w:rFonts w:ascii="ＭＳ 明朝;MS Mincho" w:hAnsi="ＭＳ 明朝;MS Mincho" w:cs="ＭＳ 明朝;MS Mincho"/>
              </w:rPr>
              <w:t>倍溶液または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</w:t>
            </w:r>
            <w:r>
              <w:rPr>
                <w:rFonts w:cs="ＭＳ 明朝;MS Mincho" w:ascii="ＭＳ 明朝;MS Mincho" w:hAnsi="ＭＳ 明朝;MS Mincho"/>
              </w:rPr>
              <w:t>10</w:t>
            </w:r>
            <w:r>
              <w:rPr>
                <w:rFonts w:ascii="ＭＳ 明朝;MS Mincho" w:hAnsi="ＭＳ 明朝;MS Mincho" w:cs="ＭＳ 明朝;MS Mincho"/>
              </w:rPr>
              <w:t>％次亜塩素酸ﾅﾄﾘｳﾑ</w:t>
            </w:r>
            <w:r>
              <w:rPr>
                <w:rFonts w:cs="ＭＳ 明朝;MS Mincho" w:ascii="ＭＳ 明朝;MS Mincho" w:hAnsi="ＭＳ 明朝;MS Mincho"/>
              </w:rPr>
              <w:t>500</w:t>
            </w:r>
            <w:r>
              <w:rPr>
                <w:rFonts w:ascii="ＭＳ 明朝;MS Mincho" w:hAnsi="ＭＳ 明朝;MS Mincho" w:cs="ＭＳ 明朝;MS Mincho"/>
              </w:rPr>
              <w:t>倍液でよく殺菌後水洗いする。　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３　金属や竹、木製品は、包丁・まな板殺菌庫に入れ、殺菌・乾燥させる。</w:t>
            </w:r>
          </w:p>
        </w:tc>
      </w:tr>
      <w:tr>
        <w:trPr>
          <w:trHeight w:val="497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ブラシ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スポンジ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１　洗剤でよく洗浄する。</w:t>
            </w:r>
          </w:p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２　食器消毒保管庫に入れ、殺菌・乾燥させる。</w:t>
            </w:r>
          </w:p>
        </w:tc>
      </w:tr>
      <w:tr>
        <w:trPr>
          <w:trHeight w:val="478" w:hRule="atLeast"/>
        </w:trPr>
        <w:tc>
          <w:tcPr>
            <w:tcW w:w="19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台ふきん等</w:t>
            </w:r>
          </w:p>
        </w:tc>
        <w:tc>
          <w:tcPr>
            <w:tcW w:w="7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１　使い捨て台ふきんを、１日２枚を目安に使用する。</w:t>
            </w:r>
          </w:p>
          <w:p>
            <w:pPr>
              <w:pStyle w:val="Normal"/>
              <w:spacing w:lineRule="exact" w:line="240"/>
              <w:rPr/>
            </w:pPr>
            <w:r>
              <w:rPr>
                <w:rFonts w:ascii="ＭＳ 明朝;MS Mincho" w:hAnsi="ＭＳ 明朝;MS Mincho" w:cs="ＭＳ 明朝;MS Mincho"/>
              </w:rPr>
              <w:t>２　汚れた場合は、水または</w:t>
            </w:r>
            <w:r>
              <w:rPr>
                <w:rFonts w:cs="ＭＳ 明朝;MS Mincho" w:ascii="ＭＳ 明朝;MS Mincho" w:hAnsi="ＭＳ 明朝;MS Mincho"/>
              </w:rPr>
              <w:t>40℃</w:t>
            </w:r>
            <w:r>
              <w:rPr>
                <w:rFonts w:ascii="ＭＳ 明朝;MS Mincho" w:hAnsi="ＭＳ 明朝;MS Mincho" w:cs="ＭＳ 明朝;MS Mincho"/>
              </w:rPr>
              <w:t>程度の微温水で洗浄する。</w:t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szCs w:val="21"/>
        </w:rPr>
      </w:pPr>
      <w:r>
        <w:rPr>
          <w:rFonts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077" w:right="1077" w:gutter="0" w:header="0" w:top="907" w:footer="0" w:bottom="567"/>
      <w:pgNumType w:start="39" w:fmt="decimal"/>
      <w:formProt w:val="false"/>
      <w:textDirection w:val="lrTb"/>
      <w:docGrid w:type="lines" w:linePitch="28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8T05:23:00Z</dcterms:created>
  <dc:creator>小林 晶子</dc:creator>
  <dc:description/>
  <cp:keywords/>
  <dc:language>en-US</dc:language>
  <cp:lastModifiedBy>Windows ユーザー</cp:lastModifiedBy>
  <cp:lastPrinted>2017-10-25T15:49:00Z</cp:lastPrinted>
  <dcterms:modified xsi:type="dcterms:W3CDTF">2020-10-21T00:36:00Z</dcterms:modified>
  <cp:revision>10</cp:revision>
  <dc:subject/>
  <dc:title>設備・器具の手入れ基準表</dc:title>
</cp:coreProperties>
</file>